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500"/>
      </w:tblGrid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ered Lesson Plan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mbria"/>
              </w:rPr>
              <w:t xml:space="preserve"> </w:t>
            </w:r>
            <w:r>
              <w:rPr/>
              <w:t>Sandy Trocki, Julie Gillespie, Anne Marie Massella, Lisa Pifer, Heather Peters</w:t>
            </w:r>
          </w:p>
        </w:tc>
      </w:tr>
      <w:tr>
        <w:trPr/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bjectives/PA Standard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 theme (with a theme statemen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dentify poetic devices and their effect on the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terpretations b/n text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ole Class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d 1</w:t>
            </w:r>
            <w:r>
              <w:rPr>
                <w:rFonts w:eastAsia="Calibri" w:cs="Calibri" w:ascii="Calibri" w:hAnsi="Calibri"/>
                <w:vertAlign w:val="superscript"/>
              </w:rPr>
              <w:t xml:space="preserve">st </w:t>
            </w:r>
            <w:r>
              <w:rPr>
                <w:rFonts w:eastAsia="Calibri" w:cs="Calibri" w:ascii="Calibri" w:hAnsi="Calibri"/>
              </w:rPr>
              <w:t>paragraph—discuss diction, predict message; watch Alfre Woodard’s reading of Sojourner Truth’s Ain’t I A Wom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 a whole class, model going through the passage: summarize what she is saying, mark words whose connotations are powerful and contribute to her message, identify her message (theme statement) and discuss how she conveyed the message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mall Group: Do same activity with Angelou’s “Still I Rise” poem: Circle specific  words; underline repetition, and write a theme statement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 stanza by stanza; let groups contribute their answers; still model marking up the poem/annotating on smartboard or elmo; then watch a reading of the poem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alibri" w:hAnsi="Calibri" w:eastAsia="Calibri" w:cs="Calibri"/>
                <w:color w:val="FFFFFF"/>
              </w:rPr>
            </w:pPr>
            <w:r>
              <w:rPr>
                <w:rFonts w:eastAsia="Calibri" w:cs="Calibri" w:ascii="Calibri" w:hAnsi="Calibri"/>
                <w:color w:val="FFFFFF"/>
              </w:rPr>
              <w:t>Level 1 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Write own poem / prose; identify theme statement, explain how 3 words w/ specific connotations convey theme; use repetition for emphasis; use 3 poetic devi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erform poem in some way: reading, photostory, Voki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richment: students can make a real world connection to their intended theme; newspaper article, news clip, commercial, etc and explain the relation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alibri" w:hAnsi="Calibri" w:eastAsia="Calibri" w:cs="Calibri"/>
                <w:color w:val="FFFFFF"/>
              </w:rPr>
            </w:pPr>
            <w:r>
              <w:rPr>
                <w:rFonts w:eastAsia="Calibri" w:cs="Calibri" w:ascii="Calibri" w:hAnsi="Calibri"/>
                <w:color w:val="FFFFFF"/>
              </w:rPr>
              <w:t>Level 2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ame as above with modifications: maybe less lengthy, less required devices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Calibri" w:hAnsi="Calibri" w:eastAsia="Calibri" w:cs="Calibri"/>
                <w:color w:val="FFFFFF"/>
              </w:rPr>
            </w:pPr>
            <w:r>
              <w:rPr>
                <w:rFonts w:eastAsia="Calibri" w:cs="Calibri" w:ascii="Calibri" w:hAnsi="Calibri"/>
                <w:color w:val="FFFFFF"/>
              </w:rPr>
              <w:t>Level 3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hoose an image or song that conveys your chosen message/theme; identify the theme and explain how the image/song conveys i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hole Class Culminating Activiti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essm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atch performances; rubric for poem/prose passages with explan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Adapted from </w:t>
      </w:r>
      <w:r>
        <w:rPr>
          <w:i/>
          <w:sz w:val="18"/>
        </w:rPr>
        <w:t>Activities and Assessments for the Differentatiated Classroom</w:t>
      </w:r>
      <w:r>
        <w:rPr>
          <w:sz w:val="18"/>
        </w:rPr>
        <w:t xml:space="preserve"> by Carolyn Coil ©2004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41:00Z</dcterms:created>
  <dc:creator>IU5</dc:creator>
  <dc:description/>
  <dc:language>en-US</dc:language>
  <cp:lastModifiedBy>IU5</cp:lastModifiedBy>
  <cp:lastPrinted>2011-04-06T00:26:00Z</cp:lastPrinted>
  <dcterms:modified xsi:type="dcterms:W3CDTF">2011-04-06T16:41:00Z</dcterms:modified>
  <cp:revision>2</cp:revision>
  <dc:subject/>
  <dc:title/>
</cp:coreProperties>
</file>